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86834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5044472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3496527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